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131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658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147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351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040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044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919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846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029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795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689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770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377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35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99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533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079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