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382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9370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8396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3615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0566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2328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0454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2057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5287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2589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196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748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5542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