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749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3991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9941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4150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0269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1553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1225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0130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2655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8870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0122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039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14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208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126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