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929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267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45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650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808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911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64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779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780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997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762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192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001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2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63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40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845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