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4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28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96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47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646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7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2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523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50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77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21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625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32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39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404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