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60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165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50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788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36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309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798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27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54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617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679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87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001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8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283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079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566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