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218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1214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7718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5083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2476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0108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0466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7063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2747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3891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126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557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792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