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43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467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519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445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648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31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271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786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987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598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836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319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112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561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625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