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065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69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05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47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90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29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86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44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06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62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7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90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601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10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4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228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