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870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42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334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915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328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776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728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696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820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345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450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028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20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