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44789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32976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