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233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448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490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00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142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56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357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766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634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945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317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394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271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183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414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846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915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