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151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291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388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8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15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48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88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30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519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82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7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08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92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