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515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198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750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720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726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803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890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486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328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930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101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553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062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848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277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