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086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550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831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374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124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619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633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146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592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0851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92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696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790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271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693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142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287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