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400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765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838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614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130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764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977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499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678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672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643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357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135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