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85881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67598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69639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7226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58711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23222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0091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39377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18813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34171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73970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5589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94215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44120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02583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