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368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618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567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31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52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672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444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777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707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205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675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763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711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259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208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436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055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