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850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362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984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309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673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978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85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716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091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991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245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312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662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