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309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161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201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412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8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334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770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988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674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38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83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698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434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302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266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