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313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16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856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73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66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730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192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467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8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272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9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90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206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2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711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468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71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