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416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701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403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04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206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135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935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44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803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961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100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935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243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