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38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923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324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137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65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432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368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322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44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940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605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321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9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956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729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