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53671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6294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89689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10799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70350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84150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7452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45135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71891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74008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13822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30630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12674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2645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28874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92035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04018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