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632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113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96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376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333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799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683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544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119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359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211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474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323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