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525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689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351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414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323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104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556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809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646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132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569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265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49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174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614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