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60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19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41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1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08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39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29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10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605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92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02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732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076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86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01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99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182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