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1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57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23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65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0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60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6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9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29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7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60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52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