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6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99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24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01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28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49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00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00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29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21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82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63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456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001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65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