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420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718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517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682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728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999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008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545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74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052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778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724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052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794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829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570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471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