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831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160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263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250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552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593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714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879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384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236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535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872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904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