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60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334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236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783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928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388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617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410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119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683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41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620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915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464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857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