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404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808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322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56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60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674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207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25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824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004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88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9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6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9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108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52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825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