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12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539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22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10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76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06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658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76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747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09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08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55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301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