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49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3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60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412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25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75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84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4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51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5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8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32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829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225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