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727897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867941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516428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99064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710712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217307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866970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307435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989399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160602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52038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6495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171343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346927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427461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80451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762361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