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9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05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06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24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93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26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02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58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31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00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6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1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1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