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261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79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570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26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362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585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820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560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351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253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103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211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325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611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491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