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59670620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67219884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80152264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15776956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04202382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12680118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12966923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79448996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30285808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06464132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0095152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5645451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27009742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32461270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56640474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33767037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88316846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