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279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725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523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171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95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943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949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223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102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473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169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107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862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