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13729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76834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