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407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190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17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665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6409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136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609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953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952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181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307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439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92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599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4384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