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193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503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817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381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27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767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888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279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625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804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043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417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519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750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236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483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404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