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366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324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750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305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812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024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587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617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983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173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233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286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976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