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285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36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377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822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189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568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104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428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062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464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51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047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76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136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537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