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274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331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321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419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317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572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402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731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131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788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744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522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644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663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299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253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083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