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00251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0601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6061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2341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6550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94285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6756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4778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4600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954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78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4092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44490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