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829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639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658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291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90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463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547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227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579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217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303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572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28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468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388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