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708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367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576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290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691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463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239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854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716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347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4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38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449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841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986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96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