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81919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2213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2554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6565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5857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6088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2453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6908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942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96093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1031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790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18393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